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3277235" cy="166687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3191510" cy="1600200"/>
            <wp:effectExtent l="0" t="0" r="0" b="0"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3199765" cy="2095500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3172460" cy="2152650"/>
            <wp:effectExtent l="0" t="0" r="0" b="0"/>
            <wp:docPr id="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3153410" cy="2561590"/>
            <wp:effectExtent l="0" t="0" r="0" b="0"/>
            <wp:docPr id="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3239135" cy="4076065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2240" w:h="15840"/>
      <w:pgMar w:left="720" w:right="720" w:gutter="0" w:header="720" w:top="1008" w:footer="0" w:bottom="72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Section 2.3 I Solution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  <w:t>Spring, 2009</w:t>
      <w:tab/>
      <w:t>#s 11, 14, 17, 27, 31, 3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7:33:00Z</dcterms:created>
  <dc:creator>Harry Mills</dc:creator>
  <dc:description/>
  <cp:keywords/>
  <dc:language>en-US</dc:language>
  <cp:lastModifiedBy>Harry Mills</cp:lastModifiedBy>
  <cp:lastPrinted>2009-02-10T16:40:00Z</cp:lastPrinted>
  <dcterms:modified xsi:type="dcterms:W3CDTF">2009-02-11T17:33:00Z</dcterms:modified>
  <cp:revision>2</cp:revision>
  <dc:subject/>
  <dc:title/>
</cp:coreProperties>
</file>